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раевое государственное казённое образовательное учрежд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«Учебно-методический центр по гражданской обороне, чрезвычайным ситуациям и пожарной безопасности Красноярского края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Учебный модуль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дистанционного обуч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32"/>
          <w:szCs w:val="28"/>
        </w:rPr>
      </w:pPr>
      <w:r>
        <w:rPr>
          <w:b/>
          <w:sz w:val="32"/>
          <w:szCs w:val="28"/>
        </w:rPr>
        <w:t>Тема №1</w:t>
      </w:r>
      <w:r>
        <w:rPr>
          <w:b/>
          <w:color w:val="0000FF"/>
          <w:sz w:val="32"/>
          <w:szCs w:val="28"/>
        </w:rPr>
        <w:t xml:space="preserve">     </w:t>
      </w:r>
      <w:r>
        <w:rPr>
          <w:b/>
          <w:bCs/>
          <w:sz w:val="32"/>
          <w:szCs w:val="28"/>
        </w:rPr>
        <w:t>«Организационные основы гражданской обороны»</w:t>
      </w:r>
    </w:p>
    <w:p>
      <w:pPr>
        <w:pStyle w:val="Normal"/>
        <w:ind w:left="1134" w:hanging="1134"/>
        <w:jc w:val="center"/>
        <w:rPr>
          <w:b/>
          <w:b/>
          <w:color w:val="0000FF"/>
          <w:sz w:val="32"/>
          <w:szCs w:val="28"/>
        </w:rPr>
      </w:pPr>
      <w:r>
        <w:rPr>
          <w:b/>
          <w:color w:val="0000FF"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FF"/>
          <w:sz w:val="32"/>
          <w:szCs w:val="28"/>
        </w:rPr>
      </w:pPr>
      <w:r>
        <w:rPr>
          <w:b/>
          <w:bCs/>
          <w:color w:val="0000FF"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расноярск, 201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ЫЕ ОСНОВЫ ГРАЖДАНСКОЙ ОБОРО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ВВЕДЕНИЕ</w:t>
      </w:r>
    </w:p>
    <w:p>
      <w:pPr>
        <w:pStyle w:val="Normal"/>
        <w:spacing w:lineRule="exact" w:line="24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exact" w:line="302"/>
        <w:ind w:firstLine="709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Учебные вопросы</w:t>
      </w:r>
    </w:p>
    <w:p>
      <w:pPr>
        <w:pStyle w:val="Normal"/>
        <w:spacing w:lineRule="exact" w:line="302"/>
        <w:ind w:firstLine="709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Краткая история развития системы гражданской обороны. Понятие о гражданской обороне, ее роль, задачи и место в общей системе национальной безопасно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.  Основные направления государственной политики в области гражданской обороны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 Нормативное правовое регулирование в области ГО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  Принципы организации, организационная структура гражданской обороны и степени готовности гражданской оборон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Учебная цель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конкретных знаний по основным направлениям государственной политики в области гражданской обороны и использование полученных знаний в осуществлении организации гражданской обороны на территории муниципального образования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После изучения модуля Вы сможете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использовать полученные знания для осуществления организации гражданской обороны на территории муниципального образов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Список литературы для самостоятельного изучения: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-1985" w:leader="none"/>
          <w:tab w:val="left" w:pos="-1843" w:leader="none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  Конституция Российской Федерации от 12 .12.1993г.</w:t>
      </w:r>
    </w:p>
    <w:p>
      <w:pPr>
        <w:pStyle w:val="Normal"/>
        <w:tabs>
          <w:tab w:val="clear" w:pos="708"/>
          <w:tab w:val="left" w:pos="-1843" w:leader="none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  Федеральный Закон РФ от 31.05.1996 № 61-ФЗ «Об обороне».</w:t>
      </w:r>
    </w:p>
    <w:p>
      <w:pPr>
        <w:pStyle w:val="Normal"/>
        <w:tabs>
          <w:tab w:val="clear" w:pos="708"/>
          <w:tab w:val="left" w:pos="-1843" w:leader="none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  Федеральный Закон РФ от 12.02.1998 № 28-ФЗ «О гражданской обороне».</w:t>
      </w:r>
    </w:p>
    <w:p>
      <w:pPr>
        <w:pStyle w:val="Normal"/>
        <w:tabs>
          <w:tab w:val="clear" w:pos="708"/>
          <w:tab w:val="left" w:pos="-1843" w:leader="none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 Федеральный Закон РФ от 30.12.2001 № 195-ФЗ «Кодекс Российской Федерации об административных правонарушениях».</w:t>
      </w:r>
    </w:p>
    <w:p>
      <w:pPr>
        <w:pStyle w:val="Normal"/>
        <w:tabs>
          <w:tab w:val="clear" w:pos="708"/>
          <w:tab w:val="left" w:pos="-1843" w:leader="none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.  Указ Президента РФ от 30.09.2011 № 1265 «О спасательных воинских формированиях Министерства РФ по делам ГО, ЧС и ликвидации последствий стихийных бедствий».</w:t>
      </w:r>
    </w:p>
    <w:p>
      <w:pPr>
        <w:pStyle w:val="Normal"/>
        <w:tabs>
          <w:tab w:val="clear" w:pos="708"/>
          <w:tab w:val="left" w:pos="-1843" w:leader="none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6.   Указ президента от 11.07.2004 № 868 «Вопросы министерства РФ по делам ГО. ЧС и ликвидации последствий стихийных бедствий</w:t>
      </w:r>
    </w:p>
    <w:p>
      <w:pPr>
        <w:pStyle w:val="Normal"/>
        <w:tabs>
          <w:tab w:val="clear" w:pos="708"/>
          <w:tab w:val="left" w:pos="-1843" w:leader="none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7.   Постановление Правительства РФ от 03.06.2011 №437-13 </w:t>
        <w:br/>
        <w:t>«О некоторых вопросах ГО в РФ».</w:t>
      </w:r>
    </w:p>
    <w:p>
      <w:pPr>
        <w:pStyle w:val="Normal"/>
        <w:tabs>
          <w:tab w:val="clear" w:pos="708"/>
          <w:tab w:val="left" w:pos="-1843" w:leader="none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8.   Постановление Правительства РФ от 03.10.1998 № 1149 «О порядке отнесения территорий к группам по ГО».</w:t>
      </w:r>
    </w:p>
    <w:p>
      <w:pPr>
        <w:pStyle w:val="Normal"/>
        <w:tabs>
          <w:tab w:val="clear" w:pos="708"/>
          <w:tab w:val="left" w:pos="-1843" w:leader="none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 Постановление Правительства РФ от 19.09.1998 № 1115 «О порядке отнесения организаций к категориям по гражданской обороне»</w:t>
      </w:r>
      <w:r>
        <w:rPr>
          <w:color w:val="FF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1843" w:leader="none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0. Приказ МЧС России от 23.12.2005 № 999 «Об утверждении порядка создания нештатных аварийно-спасательных формирований».</w:t>
      </w:r>
    </w:p>
    <w:p>
      <w:pPr>
        <w:pStyle w:val="Normal"/>
        <w:tabs>
          <w:tab w:val="clear" w:pos="708"/>
          <w:tab w:val="left" w:pos="-1843" w:leader="none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11. Приказ МЧС России от 14.11.2008 № 687 «Об утверждении положения об организации и ведении гражданской обороне </w:t>
        <w:br/>
        <w:t>в муниципальных образованиях и организациях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-1843" w:leader="none"/>
          <w:tab w:val="left" w:pos="113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left" w:pos="708" w:leader="none"/>
        </w:tabs>
        <w:ind w:left="360" w:hanging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1. КРАТКАЯ ИСТОРИЯ РАЗВИТИЯ СИСТЕМЫ ГРАЖДАНСКОЙ ОБОРОНЫ. ПОНЯТИЕ О ГРАЖДАНСКОЙ ОБОРОНЕ, ЕЕ РОЛЬ, ЗАДАЧИ И МЕСТО В ОБЩЕЙ СИСТЕМЕ НАЦИОНАЛЬНОЙ БЕЗОПАСНОСТИ</w:t>
      </w:r>
    </w:p>
    <w:p>
      <w:pPr>
        <w:pStyle w:val="Normal"/>
        <w:tabs>
          <w:tab w:val="left" w:pos="7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Система гражданской обороны изначально исходит из вероятности возникновения крупномасштабных войн и вооруженных конфлик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стоящее время существуют реальные источники военной опасности. В мире сохраняются громадные арсеналы оружия, создаются еще более совершенные средства поражения. Под разговоры про международную стабильность, безопасность, сотрудничество происходит стремительное продвижение НАТО к границам России, силы этого блока уже развертывают свои военные базы в Прибалтике, Средней Азии и Груз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егативное влияние на безопасность страны оказывают национальный и религиозный экстремизм, сепаратистские тенденции в ряде ее регионов. Не устранена опасность внутренних вооруженных конфликтов, которые при негативном исходе и затягивании могут быть использованы для военного вмешательства со стороны других государ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тим обусловлена необходимость поддержания готовности страны </w:t>
        <w:br/>
        <w:t xml:space="preserve">к обеспечению защиты населения, материальных и культурных ценностей страны на уровне, адекватном реальным угрозам. Главное место в решении данной задачи отводится </w:t>
      </w:r>
      <w:r>
        <w:rPr>
          <w:b/>
          <w:bCs/>
          <w:sz w:val="28"/>
          <w:szCs w:val="28"/>
        </w:rPr>
        <w:t>гражданской обор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ой, с которой начинается организация защиты населения в России, историки называют 1918 год. Появление ее в нашей стране связывают с тем, что противник в ходе боевых действий стал применять боевую авиацию. Мирные люди оказались беззащитны перед лицом угрозы нападения с воздух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фициальный статус ведомство гражданской обороны получило 4 октября 1932 года. Эта, первая организация, носила название местная противовоздушная оборона (МПВО). С таким названием она просуществовала до 13 июля 1961 года. В 1961 году МПВО была преобразована в гражданскую оборону. Было введено в действие «Положение о ГО». В нем было определено, что «гражданская оборона является системой общегосударственных оборонных мероприятий». Все мероприятия ГО планировались и реализовывались на всей территории страны и касались каждого гражданина и каждого коллекти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то же на современном этапе? В январе 1992 года войска ГО выводятся из-под начала Минобороны и переходят к другому ведомству. Объединенная организация называется Государственный комитет по делам гражданской обороны, чрезвычайным ситуациям  и ликвидации последствий стихийных бедствий (ГКЧС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0 января 1994 года ГКЧС преобразуется в Министерство по гражданской обороне, чрезвычайным ситуациям  и ликвидации последствий стихийных бедствий (МЧС России). Это министерство с того времени и до сих пор ведает вопросами ГО в нашей стран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истема Гражданской обороны рассчитана по большей мере на действия в условиях военного времени, но она также участвует в решении задач защиты населения в чрезвычайных ситуациях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</w:r>
      <w:hyperlink r:id="rId2">
        <w:r>
          <w:rPr>
            <w:rStyle w:val="InternetLink"/>
            <w:sz w:val="28"/>
            <w:szCs w:val="28"/>
          </w:rPr>
          <w:t>В Федеральном законе РФ «О гражданской обороне» от 12.02.1998</w:t>
        </w:r>
        <w:r>
          <w:rPr>
            <w:rStyle w:val="InternetLink"/>
            <w:color w:val="FF0000"/>
            <w:sz w:val="28"/>
            <w:szCs w:val="28"/>
          </w:rPr>
          <w:t xml:space="preserve"> </w:t>
          <w:br/>
        </w:r>
        <w:r>
          <w:rPr>
            <w:rStyle w:val="InternetLink"/>
            <w:sz w:val="28"/>
            <w:szCs w:val="28"/>
          </w:rPr>
          <w:t>№ 28-ФЗ</w:t>
        </w:r>
      </w:hyperlink>
      <w:r>
        <w:rPr>
          <w:sz w:val="28"/>
          <w:szCs w:val="28"/>
        </w:rPr>
        <w:t xml:space="preserve"> даются  основные понятия в области Г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Гражданская оборона – </w:t>
      </w:r>
      <w:r>
        <w:rPr>
          <w:sz w:val="28"/>
          <w:szCs w:val="28"/>
        </w:rPr>
        <w:t>система мероприятий по подготовке к защите и по защите населения, материальных и культурных ценностей на территории РФ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2004 году  были приняты и внесены изменения и дополнения в Федеральный закон «О гражданской обороне» от 12.02.1998</w:t>
      </w:r>
      <w:r>
        <w:rPr>
          <w:color w:val="FF0000"/>
          <w:sz w:val="28"/>
          <w:szCs w:val="28"/>
        </w:rPr>
        <w:t xml:space="preserve"> </w:t>
      </w:r>
      <w:r>
        <w:rPr>
          <w:color w:val="0000FF"/>
          <w:sz w:val="28"/>
          <w:szCs w:val="28"/>
          <w:u w:val="single"/>
        </w:rPr>
        <w:t xml:space="preserve">№ </w:t>
      </w:r>
      <w:hyperlink r:id="rId3">
        <w:r>
          <w:rPr>
            <w:rStyle w:val="InternetLink"/>
            <w:sz w:val="28"/>
            <w:szCs w:val="28"/>
          </w:rPr>
          <w:t>28-ФЗ.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этими изменениями упразднены такие названия как «службы ГО» и «гражданские организации гражданской обороны», вместо них введены новые понятия «спасательные службы»  и «нештатные аварийно-спасательные формирования» соответственн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  <w:t>Территория, отнесенная к группе по ГО –</w:t>
      </w:r>
      <w:r>
        <w:rPr>
          <w:sz w:val="28"/>
          <w:szCs w:val="28"/>
        </w:rPr>
        <w:t xml:space="preserve"> территория, на которой расположен город или иной населенный пункт, имеющий важное оборонное и экономическое значение, с находящимися в нем объектами, представляющими высокую степень опасности возникновения ЧС в мирное </w:t>
        <w:br/>
        <w:t>и военно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рядок отнесения территорий к группам по гражданской обороне регламентирует </w:t>
      </w:r>
      <w:hyperlink r:id="rId4">
        <w:r>
          <w:rPr>
            <w:rStyle w:val="InternetLink"/>
            <w:i/>
            <w:sz w:val="28"/>
            <w:szCs w:val="28"/>
          </w:rPr>
          <w:t>Постановление Правительства РФ</w:t>
        </w:r>
        <w:r>
          <w:rPr>
            <w:rStyle w:val="InternetLink"/>
            <w:sz w:val="28"/>
            <w:szCs w:val="28"/>
          </w:rPr>
          <w:t xml:space="preserve"> «О порядке отнесения территорий к группам по ГО» от 03.10.1998 № 1149.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несение территорий к группам по ГО осуществляется с целью заблаговременной разработки и реализации мероприятий по ГО в объеме, необходимом и достаточном для предотвращения ЧС и защиты населения от поражающих факторов и последствий ЧС в военное и мирное время.</w:t>
        <w:tab/>
        <w:t>Отнесение территорий городов или иных населенных пунктов к группам по ГО осуществляется в зависимо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их оборонного и экономического зна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численности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нахождения на территориях организаций, отнесенных к категориям по ГО особой важности, первой и второй или представляющих опасность для населения и территории в связи с возможностью химического заражения, радиационного загрязнения или катастрофического зато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территорий городов и иных населенных пунктов устанавливаются особая, первая, вторая и третья группы по 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о отметить, что гражданская оборона нацелена на защиту, </w:t>
        <w:br/>
        <w:t xml:space="preserve">в первую очередь мобилизационных ресурсов и производственных мощностей. Если гражданская оборона не выполнит задачи по их сохранению, то Вооруженные Силы будут заведомо обречены на поражение. Исходя из своего предназначения, роли и места в обеспечении безопасности государства </w:t>
      </w:r>
      <w:r>
        <w:rPr>
          <w:b/>
          <w:i/>
          <w:sz w:val="28"/>
          <w:szCs w:val="28"/>
        </w:rPr>
        <w:t>гражданская оборона решает ряд важных оборонных задач</w:t>
      </w:r>
      <w:r>
        <w:rPr>
          <w:sz w:val="28"/>
          <w:szCs w:val="28"/>
        </w:rPr>
        <w:t xml:space="preserve"> (определены в </w:t>
      </w:r>
      <w:hyperlink r:id="rId5">
        <w:r>
          <w:rPr>
            <w:rStyle w:val="InternetLink"/>
            <w:sz w:val="28"/>
            <w:szCs w:val="28"/>
          </w:rPr>
          <w:t>ст.2. № 28-ФЗ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Согласно </w:t>
      </w:r>
      <w:hyperlink r:id="rId6">
        <w:r>
          <w:rPr>
            <w:rStyle w:val="InternetLink"/>
            <w:sz w:val="28"/>
            <w:szCs w:val="28"/>
          </w:rPr>
          <w:t>гл.</w:t>
        </w:r>
        <w:r>
          <w:rPr>
            <w:rStyle w:val="InternetLink"/>
            <w:sz w:val="28"/>
            <w:szCs w:val="28"/>
            <w:lang w:val="en-US"/>
          </w:rPr>
          <w:t>II</w:t>
        </w:r>
        <w:r>
          <w:rPr>
            <w:rStyle w:val="InternetLink"/>
            <w:sz w:val="28"/>
            <w:szCs w:val="28"/>
          </w:rPr>
          <w:t xml:space="preserve"> № 28</w:t>
        </w:r>
      </w:hyperlink>
      <w:r>
        <w:rPr>
          <w:color w:val="0000FF"/>
          <w:u w:val="single"/>
        </w:rPr>
        <w:t>-ФЗ</w:t>
      </w:r>
      <w:r>
        <w:rPr>
          <w:sz w:val="28"/>
          <w:szCs w:val="28"/>
        </w:rPr>
        <w:t xml:space="preserve"> органы государственной власти имеют соответствующие полномоч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Ст.5. Полномочия Президента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т.6. Полномочия Правительства Российской Федер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т.7. Полномочия федеральных органов исполнительной власти в области гражданской обороны.</w:t>
      </w:r>
    </w:p>
    <w:p>
      <w:pPr>
        <w:pStyle w:val="ConsPlusNormal"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гл.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I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№ 28</w:t>
        </w:r>
      </w:hyperlink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-ФЗ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Ст.8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я органов исполнительной власти субъектов Российской Федерации и органов местного самоуправления в области гражданской оборон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.9. Полномочия организаций в области гражданской оборон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.10. Права и обязанности граждан Российской Федерации в области гражданской оборон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СНОВЫ ГОСУДАРСТВЕННОЙ ПОЛИТИКИ В ОБЛАСТИ ГРАЖДАНСКОЙ ОБОРОНЫ </w:t>
      </w:r>
    </w:p>
    <w:p>
      <w:pPr>
        <w:pStyle w:val="Normal"/>
        <w:ind w:firstLine="720"/>
        <w:jc w:val="both"/>
        <w:rPr>
          <w:rFonts w:eastAsia="Wide Latin"/>
          <w:b/>
          <w:b/>
          <w:sz w:val="28"/>
          <w:szCs w:val="28"/>
        </w:rPr>
      </w:pPr>
      <w:r>
        <w:rPr>
          <w:rFonts w:eastAsia="Wide Lati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eastAsia="Wide Latin"/>
          <w:sz w:val="28"/>
          <w:szCs w:val="28"/>
        </w:rPr>
      </w:pPr>
      <w:r>
        <w:rPr>
          <w:rFonts w:eastAsia="Wide Latin"/>
          <w:sz w:val="28"/>
          <w:szCs w:val="28"/>
        </w:rPr>
        <w:t>Единая государственная политика в области гражданской обороны представляет собой систему официальных взглядов на оборонное строительство и обеспечение безопасности государства, а также систему мер политического, экономического, социального и иного характера, рекомендуемых федеральными органами государственной власти: органам государственной власти субъектов Российской Федерации, органам местного самоуправления, организациям и гражданам по совершенствованию подготовки к защите и по защите населения, материальных и культурных ценностей на территории Российской Федерации от опасностей, возникающих при ведении военных действий или вследствие этих действий.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szCs w:val="28"/>
        </w:rPr>
      </w:pPr>
      <w:r>
        <w:rPr>
          <w:sz w:val="28"/>
          <w:szCs w:val="28"/>
        </w:rPr>
        <w:tab/>
        <w:t>Основы разработаны в соответствии с Федеральным законом РФ от 12.02.1998 № 28-ФЗ «О гражданской обороне», Стратегией национальной безопасности РФ до 2020 года, Военной доктриной РФ и определяют основные направления развития в области гражданской обороны. Утверждены Президентом РФ 03.09.2011года.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2.1. Развитие нормативно-правовой базы в области гражданской обороны</w:t>
      </w:r>
    </w:p>
    <w:p>
      <w:pPr>
        <w:pStyle w:val="Normal"/>
        <w:tabs>
          <w:tab w:val="clear" w:pos="708"/>
          <w:tab w:val="left" w:pos="-170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единой государственной политики РФ в области гражданской обороны обеспечит совершенствование законодательства в области гражданской обороны и позволит:</w:t>
      </w:r>
    </w:p>
    <w:p>
      <w:pPr>
        <w:pStyle w:val="Normal"/>
        <w:tabs>
          <w:tab w:val="clear" w:pos="708"/>
          <w:tab w:val="left" w:pos="-170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ить создание системы нормальных правовых актов, регламентирующих деятельность органов управления и сил гражданской обороны с учетом современных социально-экономических условий;</w:t>
      </w:r>
    </w:p>
    <w:p>
      <w:pPr>
        <w:pStyle w:val="Normal"/>
        <w:tabs>
          <w:tab w:val="clear" w:pos="708"/>
          <w:tab w:val="left" w:pos="-170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ботать нормативные правовые акты и методические документы, определяющие порядок перевода на условия военного времени и ведения гражданской обороны, с учетом требований законодательства в области мобилизации и мобилизационной подготовки в РФ;</w:t>
      </w:r>
    </w:p>
    <w:p>
      <w:pPr>
        <w:pStyle w:val="Normal"/>
        <w:tabs>
          <w:tab w:val="clear" w:pos="708"/>
          <w:tab w:val="left" w:pos="-170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ть надзорные и контролирующие функции в области гражданской обороны, в том числе административную ответственность за невыполнение требований в области гражданской обороны.</w:t>
      </w:r>
    </w:p>
    <w:p>
      <w:pPr>
        <w:pStyle w:val="Normal"/>
        <w:tabs>
          <w:tab w:val="clear" w:pos="708"/>
          <w:tab w:val="left" w:pos="-170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вершенствование системы управления гражданской обороны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управления гражданской обороны направлено на обеспечение устойчивого управления мероприятиями гражданской обороны в различных условиях и предусматривае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управления гражданской обороны в рамках единой системы государственного и военного управления РФ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унктов управления гражданской обороны, в том числе мобильных (подвижных), определение предъявляемых к ним требований и оснащение их современными средствами связи и оповещения, обработки информации и передачи данных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технической основы системы управления гражданской обороны с использованием современных программных средств и информационных технологий управления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системы управления гражданской обороны путем развития центров управления в кризисных ситуациях в федеральных округах и субъектах РФ с возложением на них задач по обеспечению координации выполнения мероприятий гражданской обороны и управления силами гражданской обороны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информационной поддержки принятия управленческих решений при обеспечении гражданской обороны с использованием возможностей центров управления в кризисных ситуациях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вершенствование методов и способов защиты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тодов и способов защиты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, осуществляется путем реализации следующих мероприятий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ение создания локальных систем оповещения населения в районах размещения потенциально опасных объект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поддержание в постоянной готовности системы централизованного оповещения населения, органов управления и сил гражданской обороны, осуществление модернизации на базе современных технических средств  связ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ботка градостроительных норм с учетом необходимости освоения подземного пространства городов для укрытия населения при ведении военных действий, а также при возникновении чрезвычайных ситуаций природного и техногенного характера и осуществления мер по повышению защищенности критически важных и потенциально опасных объектов инфраструктуры РФ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содержания и использования в установленном порядке в мирное время защитных сооружений гражданской обороны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в готовности защитных сооружений гражданской обороны, обеспечивающих защиту работающей смены объектов экономики, продолжающих работу в военное время, от опасностей, возникающих при ведении военных действий или вследствие этих действ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чета защитных сооружений гражданской обороны и контроля их состояния и содержания, в том числе организация и проведение их инвентариз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редств индивидуальной защиты нового поколения, создание современных технических средств радиационной, химической и биологической защиты насел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редствами индивидуальной защиты населения, проживающего вблизи химически опасных объект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деятельности сети наблюдения и лабораторного контроля гражданской обороны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содержание в интересах гражданской обороны запасов материально-технических, продовольственных, медицинских и иных средств, формирование эффективного механизма их накопления, хранения и использования по предназначению;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р, направленных на первоочередное обеспечение населения, пострадавшего при ведении военных действий или вследствие этих действий, разработка типовых схем и рекомендаций по возведению временных поселений (пунктов временного размещения), полевых госпиталей и медицинских пунктов, создание мобильных комплексов технических средств для коммунально-бытового обслуживания пострадавшего населения;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дготовка районов размещения населения, материальных и культурных ценностей, подлежащих эвакуации, к размещению и всестороннему обеспечению эвакуируемого населения, а также к работе в этих районах, выводимых из городов и других населенных пунктов, отнесенных к группам по гражданской обороне лечебно-профилактических учреждений. 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ил гражданской оборон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в этой сфере являю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в мирное время группировки сил гражданской обороны, способной эффективно выполнять задачи в области гражданской обороны в мирное и военное врем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асательных воинских формирований, оснащение их новыми высокоэффективными и многофункциональными образцами техники и оборудования, внедрение робототехнических средст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л и средств авиационного обеспечения экстренного реагирования на чрезвычайные ситуации, в том числе в зонах военных конфликт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новых технологий спасания и автоматизированных информационно-управляющих систе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е аварийно-спасательных формирований современными аварийно-спасательными средствам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организации и состава сил гражданской обороны с учетом возложения на подразделения федеральной противопожарной службы Государственной противопожарной службы задач гражданской обороны и создаваемых на военное время специальных формирований в целях решения задач в области гражданской обороны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ршенствование системы подготовки сил гражданской обороны с учетом развития и внедрения новых приемов и способов ведения аварийно-спасательных работ, а также работ, связанных с выполнением других задач гражданской обороны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5</w:t>
      </w:r>
      <w:r>
        <w:rPr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</w:rPr>
        <w:t>Сохранение объектов, необходимых для устойчивого функционирования экономики и выживания населения в военное врем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объектов, необходимых для устойчивого функционирования экономики и выживания населения в военное время предполагае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размещение производственных фондов на территории РФ с учетом опасностей, возникающих в ходе военных действий или вследствие этих действ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отраслевых перечней мероприятий, направленных на сохранение объектов, необходимых для устойчивого функционирования экономики и выживания населения в военное врем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осуществление мероприятий по комплексной маскировке критически важных и потенциально опасных объектов, подлежащих в условиях военного времени защите от современных средств пораж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собов и средств повышения устойчивого функционирования производственных фондов при воздействии на них современных средств поражения; создание необходимых объемов резервов энергоресурсов, сырья, комплектующих изделий и материалов для обеспечения бесперебойной работы объектов, а также для быстрейшего восстановления их функционирования в случае выхода из стро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6</w:t>
      </w:r>
      <w:r>
        <w:rPr>
          <w:sz w:val="28"/>
          <w:szCs w:val="28"/>
        </w:rPr>
        <w:t xml:space="preserve">.  </w:t>
      </w:r>
      <w:r>
        <w:rPr>
          <w:b/>
          <w:sz w:val="28"/>
          <w:szCs w:val="28"/>
        </w:rPr>
        <w:t>Совершенствование системы обучения населения, подготовки должностных лиц и работников в области гражданской оборон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обучения населения, подготовки должностных лиц и работников в области гражданской обороны осуществляется проведением следующих мероприятий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новых программ и методов обучения с использованием компьютерных технологий и тренажеров по развитию навыков поведения и осуществления действий в чрезвычайных ситуациях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увеличение охвата обучения населения за счет активного использования средств массовой информации и развития Общероссийской комплексной системы информирования и оповещения населения (ОКСИОН) в местах массового пребывания люд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бязательного обучения соответствующих групп населения в учебных заведениях, учебно-методических центрах и на курсах гражданской обороны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мплекса мер по реконструкции существующей учебно-материальной базы учебно-методических центров и на курсах гражданской обороны; повышение качества и эффективности командно-штабных (штабных) учений и тренировок по гражданской обороне, а также тактико-специальных учений с органами управления и силами гражданской оборон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международного сотрудничества в области гражданской оборон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формирования духа добрососедства и содружества с учетом эффективного использования научно-технического и иного потенциала мирового сообщества развитие международного сотрудничества в области гражданской обороны предполагае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ждународной договорно-правовой базы в области гражданской обороны и чрезвычайного гуманитарного реагирова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гармонизацию национальных правовых актов в области гражданской обороны с целью формирования правовой базы Содружества Независимых Государств, Организации Договора о коллективной безопасности, Евразийского экономического сообщества и Таможенного союза, Шанхайской организации сотрудничества с учетом потенциала и специфики деятельности каждой из этих многосторонних структур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овременных технологий в области гражданской обороны иностранных государств и международных организаций с целью внедрения лучших из них в РФ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органов управления и сил гражданской обороны в мероприятиях, проводимых Международной организацией гражданской обороны, и оказание содействия в обучении и подготовке иностранных специалистов в области гражданской обороны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политики активного участия органов управления и сил гражданской обороны в международных акциях, направленных на защиту и спасение населения в зонах бедствий и оказание гуманитарной помощи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Е ПРАВОВОЕ РЕГУЛИРОВАНИЕ В ОБЛАСТИ ГРАЖДАНСКОЙ ОБОРОНЫ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eastAsia="Wide Latin"/>
          <w:sz w:val="28"/>
          <w:szCs w:val="28"/>
        </w:rPr>
      </w:pPr>
      <w:r>
        <w:rPr>
          <w:rFonts w:eastAsia="Wide Latin"/>
          <w:sz w:val="28"/>
          <w:szCs w:val="28"/>
        </w:rPr>
        <w:t>Гражданская оборона в РФ организуется и ведется в соответствии с положениями следующих нормативно-правовых документов: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eastAsia="Wide Latin"/>
          <w:b/>
          <w:b/>
          <w:sz w:val="28"/>
          <w:szCs w:val="28"/>
        </w:rPr>
      </w:pPr>
      <w:r>
        <w:rPr>
          <w:rFonts w:eastAsia="Wide Latin"/>
          <w:b/>
          <w:i/>
          <w:sz w:val="28"/>
          <w:szCs w:val="28"/>
        </w:rPr>
        <w:t>Четвертая Женевская конвенция</w:t>
      </w:r>
      <w:r>
        <w:rPr>
          <w:rFonts w:eastAsia="Wide Latin"/>
          <w:sz w:val="28"/>
          <w:szCs w:val="28"/>
        </w:rPr>
        <w:t xml:space="preserve"> «О защите гражданского населения во время войны» от 12.08.1949 с дополнительными протоколами (принятыми в 1977 году). Определяет международно-правовую регламентацию деятельности ГО, определяет задачи ГО, а также нормы защиты организаций, персонала, материальной части самой гражданской обороны в период вооруженных конфлик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hyperlink r:id="rId8">
        <w:r>
          <w:rPr>
            <w:rStyle w:val="InternetLink"/>
            <w:rFonts w:eastAsia="Wide Latin"/>
            <w:b/>
            <w:i/>
            <w:color w:val="0000FF"/>
            <w:sz w:val="28"/>
            <w:szCs w:val="28"/>
            <w:u w:val="single"/>
          </w:rPr>
          <w:t>Конституция Российской Федерации</w:t>
        </w:r>
      </w:hyperlink>
      <w:r>
        <w:rPr>
          <w:rFonts w:eastAsia="Wide Latin"/>
          <w:sz w:val="28"/>
          <w:szCs w:val="28"/>
        </w:rPr>
        <w:t xml:space="preserve"> (принята 12.12.1993 всенародным голосованием). Конституция объявила человека, его права и свободы высшей ценностью, а признание, соблюдение и защиту прав и свобод человека и гражданина обязанностью государства. Вопросы обороны и безопасности согласно статье 71 отнесены к ведению Российской Федерации, а осуществление мер по борьбе с катастрофами, стихийными бедствиями, ликвидации их последствий – к совместному ведению Российской Федерации и субъектов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hyperlink r:id="rId9">
        <w:r>
          <w:rPr>
            <w:rStyle w:val="InternetLink"/>
            <w:b/>
            <w:i/>
            <w:color w:val="0000FF"/>
            <w:sz w:val="28"/>
            <w:szCs w:val="28"/>
            <w:u w:val="single"/>
          </w:rPr>
          <w:t>Федеральный</w:t>
        </w:r>
        <w:r>
          <w:rPr>
            <w:rStyle w:val="InternetLink"/>
            <w:color w:val="0000FF"/>
            <w:sz w:val="28"/>
            <w:szCs w:val="28"/>
            <w:u w:val="single"/>
          </w:rPr>
          <w:t xml:space="preserve"> </w:t>
        </w:r>
        <w:r>
          <w:rPr>
            <w:rStyle w:val="InternetLink"/>
            <w:b/>
            <w:i/>
            <w:color w:val="0000FF"/>
            <w:sz w:val="28"/>
            <w:szCs w:val="28"/>
            <w:u w:val="single"/>
          </w:rPr>
          <w:t>Закон</w:t>
        </w:r>
        <w:r>
          <w:rPr>
            <w:rStyle w:val="InternetLink"/>
            <w:b/>
            <w:i/>
            <w:color w:val="0000FF"/>
            <w:sz w:val="20"/>
            <w:szCs w:val="28"/>
            <w:u w:val="single"/>
          </w:rPr>
          <w:t xml:space="preserve"> </w:t>
        </w:r>
        <w:r>
          <w:rPr>
            <w:rStyle w:val="InternetLink"/>
            <w:b/>
            <w:i/>
            <w:color w:val="0000FF"/>
            <w:sz w:val="28"/>
            <w:szCs w:val="28"/>
            <w:u w:val="single"/>
          </w:rPr>
          <w:t xml:space="preserve">РФ </w:t>
        </w:r>
        <w:r>
          <w:rPr>
            <w:rStyle w:val="InternetLink"/>
            <w:b/>
            <w:color w:val="FF0000"/>
            <w:sz w:val="28"/>
            <w:szCs w:val="28"/>
            <w:u w:val="single"/>
          </w:rPr>
          <w:t xml:space="preserve"> </w:t>
        </w:r>
        <w:r>
          <w:rPr>
            <w:rStyle w:val="InternetLink"/>
            <w:sz w:val="28"/>
            <w:szCs w:val="28"/>
            <w:u w:val="single"/>
          </w:rPr>
          <w:t xml:space="preserve">от 12.02.1998 </w:t>
        </w:r>
        <w:r>
          <w:rPr>
            <w:rStyle w:val="InternetLink"/>
            <w:color w:val="FF0000"/>
            <w:sz w:val="28"/>
            <w:szCs w:val="28"/>
            <w:u w:val="single"/>
          </w:rPr>
          <w:t xml:space="preserve"> </w:t>
        </w:r>
        <w:r>
          <w:rPr>
            <w:rStyle w:val="InternetLink"/>
            <w:color w:val="0000FF"/>
            <w:sz w:val="28"/>
            <w:szCs w:val="28"/>
            <w:u w:val="single"/>
          </w:rPr>
          <w:t>№ 28-ФЗ «О гражданской обороне».</w:t>
        </w:r>
      </w:hyperlink>
      <w:r>
        <w:rPr>
          <w:sz w:val="28"/>
          <w:szCs w:val="28"/>
        </w:rPr>
        <w:t xml:space="preserve"> Определяет задачи в области гражданской обороны и правовые основы их осуществления, полномочия и обязанности органов государственной власти РФ, органов исполнительной власти субъектов РФ, органов местного самоуправления, организаций независимо от их организационно-правовых форм и форм собственности, а также силы и средства гражданской оборо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hyperlink r:id="rId10">
        <w:r>
          <w:rPr>
            <w:rStyle w:val="InternetLink"/>
            <w:b/>
            <w:i/>
            <w:color w:val="0000FF"/>
            <w:sz w:val="28"/>
            <w:szCs w:val="28"/>
            <w:u w:val="single"/>
          </w:rPr>
          <w:t>Постановление Правительства РФ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т 03.10.199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1149 «О порядке отнесения территорий к группам по ГО» утверждает Порядок отнесения территорий к группам по ГО.</w:t>
        <w:tab/>
        <w:t xml:space="preserve"> Отнесение территорий к группам по ГО осуществляется с целью заблаговременной разработки и реализации мероприятий по ГО в объеме, необходимом и достаточном для предотвращения ЧС и защиты населения от поражающих факторов и последствий ЧС в военное и мирное время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11">
        <w:r>
          <w:rPr>
            <w:rStyle w:val="InternetLink"/>
            <w:b/>
            <w:i/>
            <w:color w:val="0000FF"/>
            <w:sz w:val="28"/>
            <w:szCs w:val="28"/>
            <w:u w:val="single"/>
          </w:rPr>
          <w:t>Постановление Правительства РФ</w:t>
        </w:r>
      </w:hyperlink>
      <w:r>
        <w:rPr>
          <w:sz w:val="28"/>
          <w:szCs w:val="28"/>
        </w:rPr>
        <w:t xml:space="preserve"> от 19.09.199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1115 «О порядке отнесения организаций к категориям по гражданской обороне». Отнесение организаций к категориям по гражданской обороне осуществляется в целях сохранения этих организаций и защиты их персонала от опасностей, возникающих при ведении военных действий или вследствие этих действий, путем заблаговременной разработки и реализации мероприятий по гражданской обороне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  <w:hyperlink r:id="rId12">
        <w:r>
          <w:rPr>
            <w:rStyle w:val="InternetLink"/>
            <w:b/>
            <w:i/>
            <w:color w:val="0000FF"/>
            <w:sz w:val="28"/>
            <w:szCs w:val="28"/>
            <w:u w:val="single"/>
          </w:rPr>
          <w:t>Постановление Правительства РФ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0.06.1999 № 782 «О создании (назначении) в организациях структурных подразделений (работников), уполномоченных на решение задач в области ГО» утверждает Положение о создании (назначении) в организациях структурных подразделений (работников), специально уполномоченных на решение задач в области ГО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bCs/>
          <w:sz w:val="28"/>
          <w:szCs w:val="28"/>
          <w:lang w:eastAsia="en-US"/>
        </w:rPr>
      </w:pPr>
      <w:hyperlink r:id="rId13">
        <w:r>
          <w:rPr>
            <w:rStyle w:val="InternetLink"/>
            <w:b/>
            <w:i/>
            <w:color w:val="0000FF"/>
            <w:sz w:val="28"/>
            <w:szCs w:val="28"/>
            <w:u w:val="single"/>
          </w:rPr>
          <w:t>Постановление Правительства РФ</w:t>
        </w:r>
      </w:hyperlink>
      <w:r>
        <w:rPr>
          <w:sz w:val="28"/>
          <w:szCs w:val="28"/>
        </w:rPr>
        <w:t xml:space="preserve"> от 26.11.2007 № 804 «Об утверждении положения о гражданской обороне в Российской Федерации» утверждает положение о гражданской обороне в Российской Федерации </w:t>
        <w:br/>
        <w:t>и определяет порядок подготовки к ведению и ведение гражданской обороны в Российской Федерации, а также основные мероприятия по гражданской обороне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Times New Roman"/>
          <w:b/>
          <w:bCs/>
          <w:i/>
          <w:sz w:val="28"/>
          <w:szCs w:val="28"/>
          <w:lang w:eastAsia="en-US"/>
        </w:rPr>
        <w:t xml:space="preserve"> </w:t>
      </w:r>
      <w:hyperlink r:id="rId14">
        <w:r>
          <w:rPr>
            <w:rStyle w:val="InternetLink"/>
            <w:rFonts w:eastAsia="Calibri"/>
            <w:b/>
            <w:bCs/>
            <w:i/>
            <w:color w:val="0000FF"/>
            <w:sz w:val="28"/>
            <w:szCs w:val="28"/>
            <w:u w:val="single"/>
            <w:lang w:eastAsia="en-US"/>
          </w:rPr>
          <w:t>Постановление Правительства</w:t>
        </w:r>
      </w:hyperlink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 xml:space="preserve">от 23.04.1994 № 359 </w:t>
      </w:r>
      <w:r>
        <w:rPr>
          <w:rFonts w:eastAsia="Calibri"/>
          <w:bCs/>
          <w:sz w:val="28"/>
          <w:szCs w:val="28"/>
          <w:lang w:eastAsia="en-US"/>
        </w:rPr>
        <w:t>«Об утверждении положения о порядке использования объектов и имущества гражданской обороны приватизированными предприятиями, учреждениями и организациями»</w:t>
      </w:r>
      <w:r>
        <w:rPr>
          <w:rFonts w:eastAsia="SimSun;宋体"/>
          <w:sz w:val="28"/>
          <w:szCs w:val="28"/>
          <w:lang w:eastAsia="zh-CN"/>
        </w:rPr>
        <w:t>.</w:t>
      </w:r>
      <w:r>
        <w:rPr>
          <w:rFonts w:eastAsia="SimSun;宋体"/>
          <w:b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 xml:space="preserve">Объекты и имущество гражданской обороны, приватизация которых запрещена в соответствии с </w:t>
      </w:r>
      <w:hyperlink r:id="rId15">
        <w:r>
          <w:rPr>
            <w:rStyle w:val="InternetLink"/>
            <w:rFonts w:eastAsia="SimSun;宋体"/>
            <w:sz w:val="28"/>
            <w:szCs w:val="28"/>
            <w:lang w:eastAsia="zh-CN"/>
          </w:rPr>
          <w:t>пунктом 2.1.37</w:t>
        </w:r>
      </w:hyperlink>
      <w:r>
        <w:rPr>
          <w:rFonts w:eastAsia="SimSun;宋体"/>
          <w:sz w:val="28"/>
          <w:szCs w:val="28"/>
          <w:lang w:eastAsia="zh-CN"/>
        </w:rPr>
        <w:t xml:space="preserve"> Государственной программы приватизации государственных и муниципальных предприятий в Российской Федерации, исключаются из состава имущества приватизируемого предприятия и передаются в установленном порядке его правопреемнику на ответственное хранение и в пользование. К указанным объектам и имуществу относятся:</w:t>
      </w:r>
    </w:p>
    <w:p>
      <w:pPr>
        <w:pStyle w:val="Style15"/>
        <w:tabs>
          <w:tab w:val="clear" w:pos="708"/>
          <w:tab w:val="left" w:pos="0" w:leader="none"/>
          <w:tab w:val="left" w:pos="1134" w:leader="none"/>
        </w:tabs>
        <w:autoSpaceDE w:val="false"/>
        <w:ind w:left="709" w:hanging="0"/>
        <w:jc w:val="both"/>
        <w:rPr/>
      </w:pP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пункты управления органов исполнительной власти субъектов Российской Федерации, министерств, ведомств и организаций Российской Федерации с комплексом защищенных сооружений и наземным комплексом (наземными элементами систем жизнеобеспечения пунктов управления, размещаемого в них аппарата и обслуживающего персонала, складами для хранения продовольствия, медикаментов, оборудования и имущества);</w:t>
      </w:r>
    </w:p>
    <w:p>
      <w:pPr>
        <w:pStyle w:val="Style15"/>
        <w:tabs>
          <w:tab w:val="clear" w:pos="708"/>
          <w:tab w:val="left" w:pos="0" w:leader="none"/>
          <w:tab w:val="left" w:pos="1134" w:leader="none"/>
        </w:tabs>
        <w:autoSpaceDE w:val="false"/>
        <w:ind w:left="709" w:hanging="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отдельно стоящие убежища гражданской обороны;</w:t>
      </w:r>
    </w:p>
    <w:p>
      <w:pPr>
        <w:pStyle w:val="Style15"/>
        <w:tabs>
          <w:tab w:val="clear" w:pos="708"/>
          <w:tab w:val="left" w:pos="0" w:leader="none"/>
          <w:tab w:val="left" w:pos="1134" w:leader="none"/>
        </w:tabs>
        <w:autoSpaceDE w:val="false"/>
        <w:ind w:left="709" w:hanging="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встроенные убежища гражданской обороны;</w:t>
      </w:r>
    </w:p>
    <w:p>
      <w:pPr>
        <w:pStyle w:val="Style15"/>
        <w:tabs>
          <w:tab w:val="clear" w:pos="708"/>
          <w:tab w:val="left" w:pos="0" w:leader="none"/>
          <w:tab w:val="left" w:pos="1134" w:leader="none"/>
        </w:tabs>
        <w:autoSpaceDE w:val="false"/>
        <w:ind w:left="709" w:hanging="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специализированные складские помещения для хранения имущества гражданской обороны;</w:t>
      </w:r>
    </w:p>
    <w:p>
      <w:pPr>
        <w:pStyle w:val="Style15"/>
        <w:tabs>
          <w:tab w:val="clear" w:pos="708"/>
          <w:tab w:val="left" w:pos="0" w:leader="none"/>
          <w:tab w:val="left" w:pos="1134" w:leader="none"/>
        </w:tabs>
        <w:autoSpaceDE w:val="false"/>
        <w:ind w:left="709" w:hanging="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имущество гражданской обороны.</w:t>
      </w:r>
    </w:p>
    <w:p>
      <w:pPr>
        <w:pStyle w:val="Style15"/>
        <w:tabs>
          <w:tab w:val="clear" w:pos="708"/>
          <w:tab w:val="left" w:pos="0" w:leader="none"/>
          <w:tab w:val="left" w:pos="1134" w:leader="none"/>
        </w:tabs>
        <w:autoSpaceDE w:val="false"/>
        <w:ind w:left="0" w:hanging="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 xml:space="preserve">С правопреемником приватизируемого предприятия заключается договор о правах и обязанностях в отношении объектов и имущества гражданской обороны, а также на выполнение мероприятий гражданской обороны </w:t>
      </w:r>
      <w:hyperlink r:id="rId16">
        <w:r>
          <w:rPr>
            <w:rStyle w:val="InternetLink"/>
            <w:rFonts w:eastAsia="SimSun;宋体"/>
            <w:sz w:val="28"/>
            <w:szCs w:val="28"/>
            <w:lang w:eastAsia="zh-CN"/>
          </w:rPr>
          <w:t>(Приложение № 2</w:t>
        </w:r>
      </w:hyperlink>
      <w:r>
        <w:rPr>
          <w:rFonts w:eastAsia="SimSun;宋体"/>
          <w:sz w:val="28"/>
          <w:szCs w:val="28"/>
          <w:lang w:eastAsia="zh-CN"/>
        </w:rPr>
        <w:t xml:space="preserve"> к настоящему Положению).</w:t>
      </w:r>
    </w:p>
    <w:p>
      <w:pPr>
        <w:pStyle w:val="Style15"/>
        <w:numPr>
          <w:ilvl w:val="0"/>
          <w:numId w:val="3"/>
        </w:numPr>
        <w:autoSpaceDE w:val="false"/>
        <w:ind w:left="0" w:firstLine="709"/>
        <w:jc w:val="both"/>
        <w:rPr>
          <w:rFonts w:eastAsia="Wide Latin"/>
          <w:sz w:val="28"/>
          <w:szCs w:val="28"/>
        </w:rPr>
      </w:pPr>
      <w:hyperlink r:id="rId17">
        <w:r>
          <w:rPr>
            <w:rStyle w:val="InternetLink"/>
            <w:rFonts w:eastAsia="Wide Latin"/>
            <w:b/>
            <w:i/>
            <w:color w:val="0000FF"/>
            <w:sz w:val="28"/>
            <w:szCs w:val="28"/>
            <w:u w:val="single"/>
          </w:rPr>
          <w:t>Указ Президента РФ</w:t>
        </w:r>
      </w:hyperlink>
      <w:r>
        <w:rPr>
          <w:rFonts w:eastAsia="Wide Latin"/>
          <w:b/>
          <w:i/>
          <w:sz w:val="28"/>
          <w:szCs w:val="28"/>
        </w:rPr>
        <w:t xml:space="preserve"> </w:t>
      </w:r>
      <w:r>
        <w:rPr>
          <w:rFonts w:eastAsia="Wide Latin"/>
          <w:sz w:val="28"/>
          <w:szCs w:val="28"/>
        </w:rPr>
        <w:t xml:space="preserve"> от 30.09.2011 № 1265 «О спасательных воинских формированиях</w:t>
      </w:r>
      <w:r>
        <w:rPr>
          <w:rFonts w:eastAsia="Wide Latin"/>
          <w:color w:val="FF0000"/>
          <w:sz w:val="28"/>
          <w:szCs w:val="28"/>
        </w:rPr>
        <w:t xml:space="preserve"> </w:t>
      </w:r>
      <w:r>
        <w:rPr>
          <w:rFonts w:eastAsia="Wide Latin"/>
          <w:sz w:val="28"/>
          <w:szCs w:val="28"/>
        </w:rPr>
        <w:t xml:space="preserve"> Министерства РФ по делам ГО, ЧС и ликвидации последствий стихийных бедствий» утверждает Положение о спасательных воинских формированиях, основные задачи спасательных воинских формирований их структуру, состав, штатную численность военнослужащих спасательных воинских формирований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Wide Latin"/>
          <w:sz w:val="28"/>
          <w:szCs w:val="28"/>
        </w:rPr>
      </w:pPr>
      <w:hyperlink r:id="rId18">
        <w:r>
          <w:rPr>
            <w:rStyle w:val="InternetLink"/>
            <w:rFonts w:eastAsia="Wide Latin"/>
            <w:b/>
            <w:bCs/>
            <w:i/>
            <w:color w:val="0000FF"/>
            <w:sz w:val="28"/>
            <w:szCs w:val="28"/>
            <w:u w:val="single"/>
            <w:lang w:eastAsia="en-US"/>
          </w:rPr>
          <w:t>Указ Президента РФ</w:t>
        </w:r>
      </w:hyperlink>
      <w:r>
        <w:rPr>
          <w:rFonts w:eastAsia="Wide Latin"/>
          <w:b/>
          <w:bCs/>
          <w:i/>
          <w:sz w:val="28"/>
          <w:szCs w:val="28"/>
          <w:lang w:eastAsia="en-US"/>
        </w:rPr>
        <w:t xml:space="preserve">  </w:t>
      </w:r>
      <w:r>
        <w:rPr>
          <w:rFonts w:eastAsia="Calibri"/>
          <w:bCs/>
          <w:sz w:val="28"/>
          <w:szCs w:val="28"/>
          <w:lang w:eastAsia="en-US"/>
        </w:rPr>
        <w:t xml:space="preserve">от 11.07.2004 № 868  </w:t>
      </w:r>
      <w:r>
        <w:rPr>
          <w:rFonts w:eastAsia="Wide Latin"/>
          <w:bCs/>
          <w:sz w:val="28"/>
          <w:szCs w:val="28"/>
          <w:lang w:eastAsia="en-US"/>
        </w:rPr>
        <w:t>«В</w:t>
      </w:r>
      <w:r>
        <w:rPr>
          <w:rFonts w:eastAsia="Calibri"/>
          <w:bCs/>
          <w:sz w:val="28"/>
          <w:szCs w:val="28"/>
          <w:lang w:eastAsia="en-US"/>
        </w:rPr>
        <w:t>опросы министерства российской федерации по делам гражданской обороны, чрезвычайным ситуациям и ликвидации последствий стихийных бедствий» определяет состав, задачи, функции МЧС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Wide Lati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hyperlink r:id="rId19">
        <w:r>
          <w:rPr>
            <w:rStyle w:val="InternetLink"/>
            <w:rFonts w:eastAsia="Wide Latin"/>
            <w:b/>
            <w:i/>
            <w:color w:val="0000FF"/>
            <w:sz w:val="28"/>
            <w:szCs w:val="28"/>
            <w:u w:val="single"/>
          </w:rPr>
          <w:t>Приказ МЧС России</w:t>
        </w:r>
      </w:hyperlink>
      <w:r>
        <w:rPr>
          <w:rFonts w:eastAsia="Wide Latin"/>
          <w:sz w:val="28"/>
          <w:szCs w:val="28"/>
        </w:rPr>
        <w:t xml:space="preserve"> от 14.11.2008 № 687 «Об утверждении Положения об организации и ведении гражданской обороны в муниципальных образованиях и организациях» определяет организацию и основные направления подготовки к ведению, и ведение ГО, а также основные мероприятия по ГО в муниципальных образованиях и организациях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Wide Lati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hyperlink r:id="rId20">
        <w:r>
          <w:rPr>
            <w:rStyle w:val="InternetLink"/>
            <w:rFonts w:eastAsia="Wide Latin"/>
            <w:b/>
            <w:i/>
            <w:color w:val="0000FF"/>
            <w:sz w:val="28"/>
            <w:szCs w:val="28"/>
            <w:u w:val="single"/>
          </w:rPr>
          <w:t>Приказ МЧС России</w:t>
        </w:r>
      </w:hyperlink>
      <w:r>
        <w:rPr>
          <w:rFonts w:eastAsia="Wide Latin"/>
          <w:b/>
          <w:i/>
          <w:sz w:val="28"/>
          <w:szCs w:val="28"/>
        </w:rPr>
        <w:t xml:space="preserve"> </w:t>
      </w:r>
      <w:r>
        <w:rPr>
          <w:rFonts w:eastAsia="Wide Latin"/>
          <w:sz w:val="28"/>
          <w:szCs w:val="28"/>
        </w:rPr>
        <w:t>от 23.12.2005</w:t>
      </w:r>
      <w:r>
        <w:rPr>
          <w:rFonts w:eastAsia="Wide Latin"/>
          <w:b/>
          <w:i/>
          <w:sz w:val="28"/>
          <w:szCs w:val="28"/>
        </w:rPr>
        <w:t xml:space="preserve"> </w:t>
      </w:r>
      <w:r>
        <w:rPr>
          <w:rFonts w:eastAsia="Wide Latin"/>
          <w:sz w:val="28"/>
          <w:szCs w:val="28"/>
        </w:rPr>
        <w:t>№ 999 «Об утверждении порядка создания нештатных аварийно-спасательных формирований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Wide Latin"/>
          <w:sz w:val="28"/>
          <w:szCs w:val="28"/>
        </w:rPr>
      </w:pPr>
      <w:r>
        <w:rPr>
          <w:rFonts w:eastAsia="Wide Latin"/>
          <w:sz w:val="28"/>
          <w:szCs w:val="28"/>
        </w:rPr>
        <w:t>Нештатные аварийно-спасательные формирования создаются организациями, имеющими потенциально опасные производственные объекты и эксплуатирующими их, а также имеющими важное оборонное и экономическое</w:t>
      </w:r>
      <w:r>
        <w:rPr>
          <w:rFonts w:eastAsia="Wide Latin"/>
          <w:b/>
          <w:sz w:val="28"/>
          <w:szCs w:val="28"/>
        </w:rPr>
        <w:t xml:space="preserve"> </w:t>
      </w:r>
      <w:r>
        <w:rPr>
          <w:rFonts w:eastAsia="Wide Latin"/>
          <w:sz w:val="28"/>
          <w:szCs w:val="28"/>
        </w:rPr>
        <w:t>значение или представляющими высокую степень опасности возникновения чрезвычайных ситуаций в военное и мирное время, и другими организациями из числа своих работников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7"/>
          <w:szCs w:val="27"/>
        </w:rPr>
      </w:pPr>
      <w:hyperlink r:id="rId21">
        <w:r>
          <w:rPr>
            <w:rStyle w:val="InternetLink"/>
            <w:rFonts w:eastAsia="Wide Latin"/>
            <w:b/>
            <w:i/>
            <w:color w:val="0000FF"/>
            <w:sz w:val="28"/>
            <w:szCs w:val="28"/>
            <w:u w:val="single"/>
          </w:rPr>
          <w:t>Указ Губернатора Красноярского края</w:t>
        </w:r>
      </w:hyperlink>
      <w:r>
        <w:rPr>
          <w:rFonts w:eastAsia="Wide Latin"/>
          <w:sz w:val="28"/>
          <w:szCs w:val="28"/>
        </w:rPr>
        <w:t xml:space="preserve"> от 11.10.2010 № 192-уг «Об утверждении Положения об организации и ведении ГО в Красноярском крае». Это Положение определяет основные задачи, порядок построения и функционирования ГО Красноярского края, полномочия органов местного самоуправления, объектов экономики, права и обязанности граждан Красноярского края в области ГО. В нем, в частности, говорится, что в мирное время силы и средства ГО Красноярского края привлекаются </w:t>
        <w:br/>
        <w:t>к проведению на территории Красноярского края аварийно-спасательных и других неотложных работ в ЧС, обусловленных авариями, катастрофами, стихийными бедствиями и другими причинами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280"/>
        <w:ind w:left="0" w:firstLine="709"/>
        <w:contextualSpacing/>
        <w:jc w:val="both"/>
        <w:rPr>
          <w:rFonts w:eastAsia="Wide Latin"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hyperlink r:id="rId22">
        <w:r>
          <w:rPr>
            <w:rStyle w:val="InternetLink"/>
            <w:rFonts w:eastAsia="Wide Latin"/>
            <w:b/>
            <w:i/>
            <w:color w:val="0000FF"/>
            <w:sz w:val="28"/>
            <w:szCs w:val="28"/>
            <w:u w:val="single"/>
          </w:rPr>
          <w:t>Постановление Правительства Красноярского края</w:t>
        </w:r>
      </w:hyperlink>
      <w:r>
        <w:rPr>
          <w:rFonts w:eastAsia="Wide Latin"/>
          <w:sz w:val="28"/>
          <w:szCs w:val="28"/>
        </w:rPr>
        <w:t xml:space="preserve"> от 15.01.2010 № 3-п «О спасательных службах Красноярского края» Этим постановлением утверждается </w:t>
      </w:r>
      <w:r>
        <w:rPr>
          <w:color w:val="000000"/>
          <w:sz w:val="28"/>
          <w:szCs w:val="28"/>
        </w:rPr>
        <w:t xml:space="preserve"> перечень спасательных служб Красноярского края, предназначенных для обеспечения мероприятий гражданской обороны, защиты населения и территории Красноярского края от чрезвычайных ситуаций природного и техногенного характера, согласно прило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Wide Latin"/>
          <w:b/>
          <w:bCs/>
          <w:i/>
          <w:sz w:val="28"/>
          <w:szCs w:val="28"/>
          <w:lang w:eastAsia="en-US"/>
        </w:rPr>
        <w:t xml:space="preserve">16. </w:t>
      </w:r>
      <w:hyperlink r:id="rId23">
        <w:r>
          <w:rPr>
            <w:rStyle w:val="InternetLink"/>
            <w:rFonts w:eastAsia="Calibri"/>
            <w:b/>
            <w:bCs/>
            <w:i/>
            <w:color w:val="0000FF"/>
            <w:sz w:val="28"/>
            <w:szCs w:val="28"/>
            <w:u w:val="single"/>
            <w:lang w:eastAsia="en-US"/>
          </w:rPr>
          <w:t xml:space="preserve">Кодекс Российской Федерации </w:t>
        </w:r>
      </w:hyperlink>
      <w:r>
        <w:rPr>
          <w:rFonts w:eastAsia="Calibri"/>
          <w:b/>
          <w:bCs/>
          <w:i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об административных  правонарушениях  30.12. 2001  № 195-ФЗ (ст.20.7.)  В данном документе говорится об ответственности за невыполнение нормативно-правовых актов и мероприятий по защите </w:t>
      </w:r>
      <w:r>
        <w:rPr>
          <w:sz w:val="28"/>
          <w:szCs w:val="28"/>
        </w:rPr>
        <w:t>от опасностей, возникающих при ведении военных действий или вследствие этих действий, а также за нарушение условий (правил) эксплуатации технических систем управления гражданской обороны и объектов гражданской обороны, использования и содержания систем оповещения, средств индивидуальной защиты, другой специальной техники и имущества гражданской обороны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ИНЦИПЫ ОРГАНИЗАЦИИ, ОРГАНИЗАЦИОННАЯ СТРУКТУРА ГРАЖДАНСКОЙ ОБОРОНЫ И СТЕПЕНИ ГОТОВНОСТИ ГРАЖДАНСКОЙ ОБОРОНЫ</w:t>
      </w:r>
    </w:p>
    <w:p>
      <w:pPr>
        <w:pStyle w:val="Normal"/>
        <w:autoSpaceDE w:val="false"/>
        <w:jc w:val="center"/>
        <w:rPr>
          <w:rFonts w:eastAsia="Wide Latin"/>
          <w:b/>
          <w:b/>
          <w:bCs/>
          <w:color w:val="FF0000"/>
          <w:sz w:val="28"/>
          <w:szCs w:val="28"/>
          <w:lang w:eastAsia="en-US"/>
        </w:rPr>
      </w:pPr>
      <w:r>
        <w:rPr>
          <w:rFonts w:eastAsia="Wide Latin"/>
          <w:b/>
          <w:bCs/>
          <w:color w:val="FF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Гражданская оборона</w:t>
      </w:r>
      <w:r>
        <w:rPr>
          <w:sz w:val="28"/>
          <w:szCs w:val="28"/>
        </w:rPr>
        <w:t xml:space="preserve"> является важной общегосударственной функцией и одним из элементов системы обеспечения национальной безопасности стра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ринципы организации и ведения гражданской обороны</w:t>
      </w:r>
      <w:r>
        <w:rPr>
          <w:sz w:val="28"/>
          <w:szCs w:val="28"/>
        </w:rPr>
        <w:t xml:space="preserve"> обозначены </w:t>
      </w:r>
      <w:hyperlink r:id="rId24">
        <w:r>
          <w:rPr>
            <w:rStyle w:val="InternetLink"/>
            <w:sz w:val="28"/>
            <w:szCs w:val="28"/>
          </w:rPr>
          <w:t xml:space="preserve">Законом РФ «О гражданской обороне» от </w:t>
        </w:r>
        <w:r>
          <w:rPr>
            <w:rStyle w:val="InternetLink"/>
            <w:color w:val="000000"/>
            <w:sz w:val="28"/>
            <w:szCs w:val="28"/>
          </w:rPr>
          <w:t>12.02.1998</w:t>
        </w:r>
        <w:r>
          <w:rPr>
            <w:rStyle w:val="InternetLink"/>
            <w:color w:val="FF000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№ 28-ФЗ, (ст. 4</w:t>
        </w:r>
      </w:hyperlink>
      <w:r>
        <w:rPr/>
        <w:t>)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 ведение ГО является обязательной функцией всех органов государственной власти РФ, органов местного самоуправления </w:t>
        <w:br/>
        <w:t>и организаций, независимо от их организационно-правовых форм собственности, долгом и обязанностью каждого гражданина РФ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государства к ведению ГО осуществляется заблаговременно в мирное время с учетом развития вооружения, военной техники и средств защиты населения от опасностей, возникающих при ведении военных действий или вследствие этих действ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ение ГО на территории РФ или в отдельных ее местностях начинается с момента объявления состояния войны, фактического начала военных действий или введения Президентом РФ военного положения на территории РФ или в отдельных ее местностях.</w:t>
      </w:r>
    </w:p>
    <w:p>
      <w:pPr>
        <w:pStyle w:val="Normal"/>
        <w:ind w:firstLine="720"/>
        <w:jc w:val="both"/>
        <w:rPr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>4.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рганизационная структура гражданской обороны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рганизационную структуру гражданской обороны Российской Федерации</w:t>
      </w:r>
      <w:r>
        <w:rPr>
          <w:b/>
          <w:sz w:val="28"/>
          <w:szCs w:val="28"/>
        </w:rPr>
        <w:t xml:space="preserve"> </w:t>
      </w:r>
      <w:hyperlink r:id="rId25">
        <w:r>
          <w:rPr>
            <w:rStyle w:val="InternetLink"/>
            <w:b/>
            <w:sz w:val="28"/>
            <w:szCs w:val="28"/>
          </w:rPr>
          <w:t>(Схема 1)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ляет совокупность органов управления, сил и средств: федеральных органов исполнительной власти, органов исполнительной власти субъектов Российской Федерации, муниципальных образований и организаций, в компетентность которых входят вопросы защиты населения, материальных и культурных ценностей от опасностей, возникающих при ведении военных действий или вследствие этих действ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Президент РФ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 основные направления единой государственной полит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бласти Г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лан ГО и защиты населения РФ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одит в действие план ГО и защиты населения РФ на территории РФ или в отдельных ее местностях в полном объеме или частичн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ждает структуру, состав спасательных воинских формирований федерального органа исполнительной власти, уполномоченного на решение задач в области ГО, штатную численность военнослужащих, указанных воинских формирований, и положение о спасательных воинских формированиях федерального органа исполнительной власти, уполномоченного на решение задач в области Г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 в области ГО в соответствии с законодательством РФ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Общее руководство гражданской обороной в Российской Федерации осуществляет </w:t>
      </w:r>
      <w:r>
        <w:rPr>
          <w:b/>
          <w:i/>
          <w:sz w:val="28"/>
          <w:szCs w:val="28"/>
        </w:rPr>
        <w:t>Правительство РФ,</w:t>
      </w:r>
      <w:r>
        <w:rPr>
          <w:sz w:val="28"/>
          <w:szCs w:val="28"/>
        </w:rPr>
        <w:t xml:space="preserve"> оно обеспечивает проведение единой государственной политики в области гражданской обороны, руководит ее организацией и ведением, издает нормативные и правовые акты в области ГО. </w:t>
      </w:r>
      <w:hyperlink r:id="rId26">
        <w:r>
          <w:rPr>
            <w:rStyle w:val="InternetLink"/>
            <w:sz w:val="28"/>
            <w:szCs w:val="28"/>
          </w:rPr>
          <w:t xml:space="preserve">Указ Президента от </w:t>
        </w:r>
        <w:r>
          <w:rPr>
            <w:rStyle w:val="InternetLink"/>
            <w:color w:val="000000"/>
            <w:sz w:val="28"/>
            <w:szCs w:val="28"/>
          </w:rPr>
          <w:t>11.07.2004</w:t>
        </w:r>
        <w:r>
          <w:rPr>
            <w:rStyle w:val="InternetLink"/>
            <w:sz w:val="28"/>
            <w:szCs w:val="28"/>
          </w:rPr>
          <w:t xml:space="preserve"> № 868</w:t>
        </w:r>
      </w:hyperlink>
      <w:r>
        <w:rPr>
          <w:sz w:val="28"/>
          <w:szCs w:val="28"/>
        </w:rPr>
        <w:t xml:space="preserve"> определил, что </w:t>
      </w:r>
      <w:r>
        <w:rPr>
          <w:b/>
          <w:i/>
          <w:sz w:val="28"/>
          <w:szCs w:val="28"/>
        </w:rPr>
        <w:t xml:space="preserve">министерство Российской Федерации по делам гражданской обороны, чрезвычайным ситуациям и ликвидации последствий стихийных бедствий (МЧС России) осуществля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ное и правовое регулирование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дзор и контроль в области ГО, защиты населения и территории от ЧС природного и техногенного характера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ение пожарной безопасности и безопасности людей на водных объектах.</w:t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4.2.1. Основными задачами МЧС РФ в области ГО являю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выработка и реализация государственной политики в области ГО, защите населения и территорий от ЧС, обеспечения ПБ безопасности людей на водных объектах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организация подготовки и утверждения в установленном порядке проектов нормативных и правовых актов в области ГО, защите населения и территорий от ЧС, обеспечения ПБ безопасности людей на водных объектах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осуществление управления в области ГО, защите населения </w:t>
        <w:br/>
        <w:t>и территорий от ЧС, обеспечения ПБ безопасности людей на водных объектах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осуществление  нормативного регулирования в целях предупреждения, прогнозирования и смягчения последствий ЧС и пожаров, а также осуществление специальных, разрешительных, надзорных </w:t>
        <w:br/>
        <w:t>и контрольных функций по вопросам, отнесенных к компетенции МЧС Росси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осуществление деятельности по организации и ведению ГО, </w:t>
        <w:br/>
        <w:t xml:space="preserve">экстренному реагированию при ЧС, защите населения и территорий от ЧС </w:t>
        <w:br/>
        <w:t xml:space="preserve">и пожаров, защите населения и территорий от ЧС, обеспечения ПБ, </w:t>
        <w:br/>
        <w:t>безопасности людей на водных объектах, а также  осуществление мер по чрезвычайному гуманитарному реагированию, в том числе за пределами РФ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 xml:space="preserve">Принятые министерством, в пределах своих полномочий, решения </w:t>
        <w:br/>
        <w:t xml:space="preserve">обязательны для органов государственной власти, органов государственной власти субъектов РФ, органов местного самоуправления, предприятий, </w:t>
        <w:br/>
        <w:t xml:space="preserve">учреждений и организаций независимо от принадлежности и форм </w:t>
        <w:br/>
        <w:t>собственности, а также должностных лиц и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уководство гражданской обороной в республиках, автономных </w:t>
        <w:br/>
        <w:t>образованиях, краях, областях и т.д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лагается </w:t>
      </w:r>
      <w:r>
        <w:rPr>
          <w:b/>
          <w:i/>
          <w:sz w:val="28"/>
          <w:szCs w:val="28"/>
        </w:rPr>
        <w:t xml:space="preserve">на руководителей </w:t>
        <w:br/>
        <w:t>органов исполнительной власти субъектов РФ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 xml:space="preserve">Руководство гражданской обороной в министерстве, ведомстве, </w:t>
        <w:br/>
        <w:t xml:space="preserve">учреждении (вузе), на предприятии (объекте) независимо от форм </w:t>
        <w:br/>
        <w:t xml:space="preserve">собственности </w:t>
      </w:r>
      <w:r>
        <w:rPr>
          <w:b/>
          <w:i/>
          <w:sz w:val="28"/>
          <w:szCs w:val="28"/>
        </w:rPr>
        <w:t>осуществляют их руководители.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В муниципальных образованиях руководство гражданской обороной осуществляет руководитель. </w:t>
      </w:r>
      <w:hyperlink r:id="rId27">
        <w:r>
          <w:rPr>
            <w:rStyle w:val="InternetLink"/>
            <w:rFonts w:cs="Times New Roman" w:ascii="Times New Roman" w:hAnsi="Times New Roman"/>
            <w:szCs w:val="28"/>
          </w:rPr>
          <w:t>(Схема 2)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итель несет персональную ответственность за организацию </w:t>
        <w:br/>
        <w:t>и осуществление мероприятий ГО, создание и накопление фондов средств индивидуальной и коллективной защиты, имущества ГО, а также за подготовку и обучение населения и работающего персонала действиям по мероприятиям ГО и в ЧС на подведомственных территориях.</w:t>
        <w:tab/>
        <w:t>Предусматривается создание структурного подразделения по ГО, которое является органом управления по ГО и ЧС.</w:t>
        <w:tab/>
        <w:t>Вместо структурного подразделения может быть назначен работник, уполномоченный на решение задач в области Г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роме штатного сотрудника, уполномоченного на решение задач </w:t>
        <w:br/>
        <w:t>в области ГО, распоряжением руководителя назначаются заместители, которые не освобождаются от выполнения своих прямых обязанностей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по эваку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_GoBack"/>
      <w:bookmarkEnd w:id="1"/>
      <w:r>
        <w:rPr>
          <w:sz w:val="28"/>
          <w:szCs w:val="28"/>
        </w:rPr>
        <w:t>руководитель ОУ ГОЧ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атериально-техническому снаб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 и количество спасательных служб, создаваемых органами местного самоуправления, определяются на основании расчета объема и характера, выполняемых, в соответствии с планами ГО и защиты населения, задач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спасательных служб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ательная служба общего на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спасательная служб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ая спасательная служб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женерная спасательная служб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-техническая спасательная служб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транспортная спасательная служб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ательная служба оповещения и связ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ательная служба охраны общественного 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ательная служба торговли и пит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ательная служба защиты животных и раст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ательная служба материально-технического снаб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ательная служба снабжения ГС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ательная служба убежищ и укры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ательная служба защиты материальных и культурных це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ательная служба обеспечения безопасности жизне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ба радиационной и химической защи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ательная служба ритуальных услуг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уководство службами осуществляют их руководители, которые назначаются приказом руководителя муниципального образования.</w:t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</w:rPr>
        <w:tab/>
        <w:t>Основу сил ГО муниципального образования составляют нештатные аварийно-спасательные формирования, которые подразделяются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о подчиненности</w:t>
      </w:r>
      <w:r>
        <w:rPr>
          <w:sz w:val="28"/>
          <w:szCs w:val="28"/>
        </w:rPr>
        <w:t xml:space="preserve"> – на территориальные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о предназначению</w:t>
      </w:r>
      <w:r>
        <w:rPr>
          <w:sz w:val="28"/>
          <w:szCs w:val="28"/>
        </w:rPr>
        <w:t xml:space="preserve"> – на формирования общего назначения </w:t>
        <w:br/>
        <w:t>и формирования спасательных служб.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Для решения задач в области ГО, в соответствии с законодательством РФ, могут привлекаться спасательные воинские формирования, воинские части и подразделения ВС РФ и др. войск (в порядке, определенном Президентом РФ) и профессиональные (ведомственные) аварийно-спасательные службы и аварийно-спасательные формирования.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left="720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4.3. Степени  готовности гражданской обороны.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В угрожаемый период, характеризующийся нарастанием угрозы агрессии потенциального противника, а также при возникновении вооруженных конфликтов, начале военных действий и войны в целом будет осуществляться перевод ГО с мирного на военное время.</w:t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</w:rPr>
        <w:tab/>
        <w:t>Перевод ГО с мирного на военное время будет происходить при введении соответствующих степеней готовности. (Постановление Правительства РФ от 03.06.2011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№ 437-13 «О некоторых вопросах ГО в РФ». Утвердило «Положение о приведении в готовность ГО в РФ и выполнении первоочередных мероприятий по ГО»)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8"/>
        </w:rPr>
        <w:t>Для федеральных органов исполнительной власти, органов исполнительной власти субъектов РФ, органов местного самоуправления, организаций устанавливаются следующие повышающие степени готов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ГО 1-й очеред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ГО 2-й очереди;</w:t>
      </w:r>
    </w:p>
    <w:p>
      <w:pPr>
        <w:pStyle w:val="TextBody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роприятия ГО 3-й-очереди.</w:t>
      </w:r>
    </w:p>
    <w:p>
      <w:pPr>
        <w:pStyle w:val="TextBody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5"/>
        <w:tabs>
          <w:tab w:val="clear" w:pos="708"/>
          <w:tab w:val="left" w:pos="-1985" w:leader="none"/>
          <w:tab w:val="left" w:pos="-1843" w:leader="none"/>
        </w:tabs>
        <w:rPr/>
      </w:pPr>
      <w:r>
        <w:rPr>
          <w:b/>
          <w:sz w:val="28"/>
          <w:szCs w:val="28"/>
        </w:rPr>
        <w:t>4.4. Невыполнение требований и мероприятий в области гражданской обороны</w:t>
      </w:r>
    </w:p>
    <w:p>
      <w:pPr>
        <w:pStyle w:val="Normal"/>
        <w:tabs>
          <w:tab w:val="clear" w:pos="708"/>
          <w:tab w:val="left" w:pos="-1985" w:leader="none"/>
          <w:tab w:val="left" w:pos="-1843" w:leader="none"/>
        </w:tabs>
        <w:jc w:val="both"/>
        <w:rPr/>
      </w:pPr>
      <w:r>
        <w:rPr>
          <w:sz w:val="28"/>
          <w:szCs w:val="28"/>
        </w:rPr>
        <w:tab/>
        <w:t xml:space="preserve">Согласно </w:t>
      </w:r>
      <w:hyperlink r:id="rId28">
        <w:r>
          <w:rPr>
            <w:rStyle w:val="InternetLink"/>
            <w:color w:val="0000FF"/>
            <w:sz w:val="28"/>
            <w:szCs w:val="28"/>
            <w:u w:val="single"/>
          </w:rPr>
          <w:t xml:space="preserve">Федеральному Закону РФ от 30.12.2001 № 195-ФЗ </w:t>
        </w:r>
      </w:hyperlink>
      <w:r>
        <w:rPr>
          <w:color w:val="0000FF"/>
          <w:sz w:val="28"/>
          <w:szCs w:val="28"/>
          <w:u w:val="single"/>
        </w:rPr>
        <w:t xml:space="preserve"> (ст.20.7.)</w:t>
      </w:r>
      <w:r>
        <w:rPr>
          <w:sz w:val="28"/>
          <w:szCs w:val="28"/>
        </w:rPr>
        <w:t xml:space="preserve"> «Кодекс Российской Федерации об административных правонарушениях»:</w:t>
      </w:r>
    </w:p>
    <w:p>
      <w:pPr>
        <w:pStyle w:val="Normal"/>
        <w:tabs>
          <w:tab w:val="clear" w:pos="708"/>
          <w:tab w:val="left" w:pos="-1985" w:leader="none"/>
          <w:tab w:val="left" w:pos="-1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«Невыполнение установленных федеральными законами и иными нормативными правовыми актами Российской Федерации специальных условий (правил) эксплуатации технических систем управления гражданской обороны и объектов гражданской обороны, использования и содержание систем оповещения, средств индивидуальной защиты, другой специальной техники и имущества гражданской обороны – влечет наложение административного штрафа на должностных лиц в размере от пяти тысяч до десяти тысяч рублей; на юридических лиц – от пятидесяти тысяч до ста тысяч рублей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«Невыполнение мероприятий по подготовке к защите и по защите населения, материальных и культурных ценностей на территории Российской Федерации от опасностей, возникающих при ведении военных действий или вследствие этих действий, –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ечет наложение административного штрафа на должностных лиц в размере от десяти тысяч до двадцати тысяч рублей; на юридических лиц – от ста тысяч до двухсот тысяч рублей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/>
        <w:b/>
        <w:rFonts w:ascii="Times New Roman" w:hAnsi="Times New Roman" w:eastAsia="Wide Lati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Wide Latin" w:hAnsi="Wide Latin" w:eastAsia="Wide Latin" w:cs="Wide Lati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Wide Latin" w:cs="Times New Roman"/>
      <w:b/>
      <w:i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Times New Roman"/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Wide Latin" w:hAnsi="Wide Latin" w:eastAsia="Wide Latin" w:cs="Wide Latin"/>
      <w:b/>
      <w:sz w:val="28"/>
    </w:rPr>
  </w:style>
  <w:style w:type="character" w:styleId="Style14">
    <w:name w:val="Основной текст Знак"/>
    <w:qFormat/>
    <w:rPr>
      <w:rFonts w:ascii="Wide Latin" w:hAnsi="Wide Latin" w:cs="Wide Lati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Wide Latin" w:hAnsi="Wide Latin" w:cs="Wide Lati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&#1054;&#1055;&#1055;&#1057;%5C&#1056;&#1072;&#1073;&#1086;&#1095;&#1080;&#1081;%20&#1089;&#1090;&#1086;&#1083;%5C&#1058;&#1077;&#1084;&#1072;%201%20(&#1086;&#1073;&#1097;)%20&#1076;&#1083;&#1103;%20&#1044;&#1054;%5C&#1058;.1%20(&#1076;&#1083;&#1103;%20&#1084;&#1086;&#1076;&#1091;&#1083;&#1103;)%5C28%20&#1092;&#1079;.docx" TargetMode="External"/><Relationship Id="rId3" Type="http://schemas.openxmlformats.org/officeDocument/2006/relationships/hyperlink" Target="../in/28%20&#1060;&#1047;%20&#1086;%20&#1043;&#1054;.doc" TargetMode="External"/><Relationship Id="rId4" Type="http://schemas.openxmlformats.org/officeDocument/2006/relationships/hyperlink" Target="../in/&#1055;&#1055;&#1056;&#1060;%20&#1086;&#1090;%2003_10_1998%20N%201149.rtf" TargetMode="External"/><Relationship Id="rId5" Type="http://schemas.openxmlformats.org/officeDocument/2006/relationships/hyperlink" Target="../in/28%20&#1060;&#1047;%20&#1086;%20&#1043;&#1054;.doc" TargetMode="External"/><Relationship Id="rId6" Type="http://schemas.openxmlformats.org/officeDocument/2006/relationships/hyperlink" Target="../in/28%20&#1060;&#1047;%20&#1086;%20&#1043;&#1054;.doc" TargetMode="External"/><Relationship Id="rId7" Type="http://schemas.openxmlformats.org/officeDocument/2006/relationships/hyperlink" Target="../in/28%20&#1060;&#1047;%20&#1086;%20&#1043;&#1054;.doc" TargetMode="External"/><Relationship Id="rId8" Type="http://schemas.openxmlformats.org/officeDocument/2006/relationships/hyperlink" Target="../in/&#1050;&#1054;&#1053;&#1057;&#1058;&#1048;&#1058;&#1059;&#1062;&#1048;&#1071;%2012%20&#1076;&#1077;&#1082;&#1072;&#1073;&#1088;&#1103;%201993%20&#1075;&#1086;&#1076;&#1072;.doc" TargetMode="External"/><Relationship Id="rId9" Type="http://schemas.openxmlformats.org/officeDocument/2006/relationships/hyperlink" Target="../in/28%20&#1060;&#1047;%20&#1086;%20&#1043;&#1054;.doc" TargetMode="External"/><Relationship Id="rId10" Type="http://schemas.openxmlformats.org/officeDocument/2006/relationships/hyperlink" Target="../in/&#1055;&#1055;&#1056;&#1060;%20&#1086;&#1090;%2003_10_1998%20N%201149.rtf" TargetMode="External"/><Relationship Id="rId11" Type="http://schemas.openxmlformats.org/officeDocument/2006/relationships/hyperlink" Target="../in/&#1055;&#1055;&#1056;&#1060;%20&#8470;%201115%20&#1054;%20&#1087;&#1086;&#1088;&#1103;&#1076;&#1082;&#1077;%20&#1086;&#1090;&#1085;&#1077;&#1089;&#1077;&#1085;&#1080;&#1103;%20&#1086;&#1088;&#1075;&#1072;&#1085;&#1080;&#1079;&#1072;&#1094;&#1080;&#1081;%20&#1082;%20&#1082;&#1072;&#1090;&#1077;&#1075;&#1086;&#1088;&#1080;&#1103;&#1084;%20&#1087;&#1086;%20&#1043;&#1054;.DOC" TargetMode="External"/><Relationship Id="rId12" Type="http://schemas.openxmlformats.org/officeDocument/2006/relationships/hyperlink" Target="../in/&#1055;&#1055;&#1056;&#1060;%20&#8470;%20782%20&#1086;&#1090;%2010_07_1999%20.rtf" TargetMode="External"/><Relationship Id="rId13" Type="http://schemas.openxmlformats.org/officeDocument/2006/relationships/hyperlink" Target="../in/&#1055;&#1055;&#1056;&#1060;%20&#8470;%20804%20&#1086;&#1090;%2026_11_2007%20.rtf" TargetMode="External"/><Relationship Id="rId14" Type="http://schemas.openxmlformats.org/officeDocument/2006/relationships/hyperlink" Target="../in/&#1055;&#1055;%20&#1056;&#1060;%20%20N%20359%2023.04.1994.docx" TargetMode="External"/><Relationship Id="rId15" Type="http://schemas.openxmlformats.org/officeDocument/2006/relationships/hyperlink" Target="consultantplus://offline/ref=E6CBDACB6533DACD2B65D77CA75981D869D19B7B69460D644E08573C1445816D61B4E8728E5ABF40T2C9A" TargetMode="External"/><Relationship Id="rId16" Type="http://schemas.openxmlformats.org/officeDocument/2006/relationships/hyperlink" Target="consultantplus://offline/ref=E6CBDACB6533DACD2B65D77CA75981D86AD4977463105A661F5D59391C15C97D2FF1E5738E5FTBC5A" TargetMode="External"/><Relationship Id="rId17" Type="http://schemas.openxmlformats.org/officeDocument/2006/relationships/hyperlink" Target="../in/&#1059;&#1082;&#1072;&#1079;%20&#1055;&#1088;&#1077;&#1079;&#1080;&#1076;&#1077;&#1085;&#1090;&#1072;%20&#8470;1265.docx" TargetMode="External"/><Relationship Id="rId18" Type="http://schemas.openxmlformats.org/officeDocument/2006/relationships/hyperlink" Target="../in/&#1059;&#1082;&#1072;&#1079;%20&#1055;&#1088;&#1077;&#1079;&#1080;&#1076;&#1077;&#1085;&#1090;&#1072;%20&#8470;868.docx" TargetMode="External"/><Relationship Id="rId19" Type="http://schemas.openxmlformats.org/officeDocument/2006/relationships/hyperlink" Target="../in/&#1055;&#1088;&#1080;&#1082;&#1072;&#1079;%20&#1052;&#1063;&#1057;%20&#1056;&#1086;&#1089;&#1089;&#1080;&#1080;%20%20N%20687%20&#1086;&#1090;%2014.11.2008.doc" TargetMode="External"/><Relationship Id="rId20" Type="http://schemas.openxmlformats.org/officeDocument/2006/relationships/hyperlink" Target="../in/&#1055;&#1088;&#1080;&#1082;&#1072;&#1079;%20&#1052;&#1063;&#1057;%20&#8470;%20999%20&#1086;&#1090;%2023.12.2005.doc" TargetMode="External"/><Relationship Id="rId21" Type="http://schemas.openxmlformats.org/officeDocument/2006/relationships/hyperlink" Target="../in/&#1059;&#1050;&#1040;&#1047;%20N%20192-&#1059;&#1043;%20&#1086;&#1090;%2011.10.2010.doc" TargetMode="External"/><Relationship Id="rId22" Type="http://schemas.openxmlformats.org/officeDocument/2006/relationships/hyperlink" Target="../in/&#1055;&#1056;&#1040;&#1042;&#1048;&#1058;&#1045;&#1051;&#1068;&#1057;&#1058;&#1042;&#1054;%20&#1050;&#1056;&#1040;&#1057;&#1053;&#1054;&#1071;&#1056;&#1057;&#1050;&#1054;&#1043;&#1054;%20%20%20&#1050;&#1056;&#1040;&#1071;%20N%20%203%20-%20&#1087;%20%20.docx" TargetMode="External"/><Relationship Id="rId23" Type="http://schemas.openxmlformats.org/officeDocument/2006/relationships/hyperlink" Target="../in/&#1050;&#1086;&#1040;&#1055;%20&#1056;&#1060;%20N%20195-&#1060;&#1047;.docx" TargetMode="External"/><Relationship Id="rId24" Type="http://schemas.openxmlformats.org/officeDocument/2006/relationships/hyperlink" Target="../in/&#1060;&#1047;%20&#8470;28%2012.02.1998.docx" TargetMode="External"/><Relationship Id="rId25" Type="http://schemas.openxmlformats.org/officeDocument/2006/relationships/hyperlink" Target="../in/&#1057;&#1093;&#1077;&#1084;&#1072;%201.doc" TargetMode="External"/><Relationship Id="rId26" Type="http://schemas.openxmlformats.org/officeDocument/2006/relationships/hyperlink" Target="../in/&#1059;&#1082;&#1072;&#1079;%20&#1055;&#1088;&#1077;&#1079;&#1080;&#1076;&#1077;&#1085;&#1090;&#1072;%20&#8470;868.docx" TargetMode="External"/><Relationship Id="rId27" Type="http://schemas.openxmlformats.org/officeDocument/2006/relationships/hyperlink" Target="../in/&#1057;&#1093;&#1077;&#1084;&#1072;%202.doc" TargetMode="External"/><Relationship Id="rId28" Type="http://schemas.openxmlformats.org/officeDocument/2006/relationships/hyperlink" Target="../in/&#1050;&#1086;&#1040;&#1055;%20&#1056;&#1060;%20N%20195-&#1060;&#1047;.docx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46:00Z</dcterms:created>
  <dc:creator>ОППС</dc:creator>
  <dc:description/>
  <cp:keywords/>
  <dc:language>en-US</dc:language>
  <cp:lastModifiedBy>K112-03</cp:lastModifiedBy>
  <dcterms:modified xsi:type="dcterms:W3CDTF">2013-03-19T02:52:00Z</dcterms:modified>
  <cp:revision>9</cp:revision>
  <dc:subject/>
  <dc:title/>
</cp:coreProperties>
</file>